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Dreifußbank – Bredeney</w:t>
      </w:r>
      <w:r>
        <w:rPr>
          <w:rFonts w:cs="Arial" w:ascii="Arial" w:hAnsi="Arial"/>
          <w:color w:val="000000"/>
          <w:szCs w:val="24"/>
        </w:rPr>
        <w:br/>
        <w:t>1866 in Fristen</w:t>
        <w:br/>
        <w:t xml:space="preserve">Berechtsame war 1 Längenfeld. </w:t>
        <w:br/>
        <w:t xml:space="preserve">Im Jahre 1868 Wiederinbetriebnahme mit einer Förderung von 121t. </w:t>
        <w:br/>
        <w:t xml:space="preserve">1871 wurden 1844 t mit 19 Beschäftigte gefördert. </w:t>
        <w:br/>
        <w:t xml:space="preserve">1873 wurden 1695 t mit 13 Beschäftigte gefördert. </w:t>
        <w:br/>
        <w:t>1875 Betrieb.</w:t>
        <w:tab/>
        <w:br/>
        <w:t xml:space="preserve">Von 1877 - 1879 still. </w:t>
        <w:br/>
        <w:t xml:space="preserve">1880 Wiederinbetriebnahme (Förderschacht vorhanden). </w:t>
        <w:br/>
        <w:t>Etwa ab 1882 vermutlich in Fristen</w:t>
        <w:br/>
        <w:t xml:space="preserve">ab 1887 still. </w:t>
        <w:br/>
        <w:t xml:space="preserve">Zwischen 1887 und 1904 </w:t>
        <w:br/>
        <w:t xml:space="preserve">Konsolidation zu Zeche, Ver. Dreifußbank &amp; Erbenkampsbank. </w:t>
        <w:tab/>
        <w:br/>
        <w:br/>
        <w:t xml:space="preserve">(118.87 S.230; -&gt;  Ver. Dreifußbank &amp; Erbenkampsbank;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36:00Z</dcterms:created>
  <dc:creator>Steinforth</dc:creator>
  <dc:description/>
  <cp:keywords/>
  <dc:language>en-US</dc:language>
  <cp:lastModifiedBy>Steinforth</cp:lastModifiedBy>
  <dcterms:modified xsi:type="dcterms:W3CDTF">2006-05-15T20:36:00Z</dcterms:modified>
  <cp:revision>2</cp:revision>
  <dc:subject/>
  <dc:title>Zeche Ver</dc:title>
</cp:coreProperties>
</file>